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898644191"/>
      <w:bookmarkStart w:id="1" w:name="__Fieldmark__0_289864419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898644191"/>
      <w:bookmarkStart w:id="3" w:name="__Fieldmark__1_289864419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898644191"/>
      <w:bookmarkStart w:id="5" w:name="__Fieldmark__2_289864419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898644191"/>
      <w:bookmarkStart w:id="7" w:name="__Fieldmark__3_289864419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